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АКЛЮЧАЕТЕ  КОЛЛЕКТИВНЫЙ ДОГОВОР?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ТРУДОВОЙ  КОДЕКС ВАМ  ПОМОЖЕТ!</w:t>
      </w:r>
    </w:p>
    <w:p>
      <w:pPr>
        <w:pStyle w:val="Normal"/>
        <w:widowControl/>
        <w:bidi w:val="0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/>
        <w:bidi w:val="0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удовым кодексом Российской Федерации через коллективный договор могут решаться следующие вопросы по регулированию социально-трудовых отношений:</w:t>
      </w:r>
    </w:p>
    <w:p>
      <w:pPr>
        <w:pStyle w:val="Normal"/>
        <w:widowControl/>
        <w:bidi w:val="0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15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ся дополнительные случаи (по сравнению с ТК РФ) принятия работодателем локальных нормативных актов с «учетом мнения» и «по согласованию» с профсоюзным органом (статьи 8 и 37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ся обязанности  работодателя по созданию  условий, обеспечивающих деятельность представителей работников  (статьи 32 и  377);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sz w:val="28"/>
          <w:szCs w:val="28"/>
        </w:rPr>
        <w:t>- устанавливается порядок компенсации  работникам всех затрат, связанных с их участием в коллективных переговорах по подготовке проекта коллективного договора (ст.39);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- с учетом финансово-экономического положения работодателя могут устанавливаться льготы и преимущества для работников, условия труда, более благоприятные по сравнению с установленными законами, иными нормативными правовыми актами, соглашениями </w:t>
      </w:r>
      <w:r>
        <w:rPr>
          <w:sz w:val="28"/>
          <w:szCs w:val="28"/>
        </w:rPr>
        <w:t xml:space="preserve"> (ст.41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- коллективный договор заключается на срок не более трех лет и вступает в силу со дня подписания его сторонами либо со дня, установленного коллективным договором.Стороны имеют право продлевать действие коллективного договора на срок не более трех лет </w:t>
      </w:r>
      <w:r>
        <w:rPr>
          <w:sz w:val="28"/>
          <w:szCs w:val="28"/>
        </w:rPr>
        <w:t>(ст.4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ся порядок внесения в коллективный договор изменений и дополнений (ст.4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ются  дополнительные ( по сравнению с законом) формы  участия работников в управлении организацией и  право на получение от работодателя  необходимой  информации (ст.5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ся   работники  для которых не устанавливается испытание  при приеме на работу (сверх лиц, определенных законом) (ст.7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авливается иной порядок обязательного участия выборного профсоюзного органа в рассмотрении вопросов,  связанных с расторжением трудового договора по инициативе работодателя (например, предусматривается, что увольнение по тем или иным основаниям производится с согласия, а не с учетом мнения профсоюзного органа) ( ст.82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ся продолжительность ежедневной работы (смены) творческих работников, в соответствии с их перечнем, утвержденным Правительством РФ (ст.9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ся список работ в ночное время, продолжительность которых уравнивается с продолжительностью работы в дневное время, а также устанавливается порядок работы в ночное время творческих работников, в соответствии с  их перечнем, утвержденным Правительством РФ (ст.9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ся  перечень должностей работников с ненормированным рабочим днем (ст.101)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40" w:gutter="0" w:header="284" w:top="560" w:footer="568" w:bottom="84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ся второй выходной день при пятидневной рабочей неделе (ст.11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ся порядок привлечения творческих работников, в соответствии с их перечнем, утвержденным Правительством РФ, к работе в выходные  и нерабочие праздничные  дни (ст.11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ся порядок и условия предоставления работникам дополнительных оплачиваемых отпусков с учетом производственных и финансовых возможностей  работодателя ( ст.11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яется продолжительность ежегодного дополнительного оплачиваемого отпуска  работникам, занятым на работах с вредными и ( или)  опасными условиями труда (ст.117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ся продолжительность ежегодного дополнительного оплачиваемого отпуска работникам с ненормированным рабочим днем (ст.11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периоды времени, включаемые в стаж работы, дающий  право на ежегодный основной оплачиваемый отпуск (ст.12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ются случаи предоставления работникам отпуска без сохранения зарплаты сверх предусмотренных законом (по семейным обстоятельствам) (ст.12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другие формы оплаты труда, не противоречащие трудовому законодательству. При этом доля зарплаты, выплачиваемой в  неденежной форме, не может превышать 20 % от  начисленной месячной суммы заработной платы (ст.13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размеры и порядок индексации заработной платы в связи с ростом потребительских цен на товары и услуги  ( ст. 13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системы оплаты труда, в том числе размеры тарифных ставок, окладов, различного вида доплат и надбавок (ст.13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ся  дата и место выплаты заработной платы, место и сроки выплаты зарплаты в неденежной форме, условия перечисления заработной платы на расчётный счёт работника в банк (ст.13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ся иной период (по сравнению с законом) для расчёта средней заработной платы, если это не ухудшает положение работников по сравнению с трудовым законодательством (ст.13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тарифные системы оплаты труда, основанные на тарифной системе дифференциации заработной платы работников различных категорий (ст.14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конкретные размеры повышения оплаты труда работников, занятых  на работах с вредными и  (или) опасными условиями труда (ст.14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выплаты за работу в условиях труда, отклоняющихся от нормальных ( совмещение профессий, выполнение работ различной квалификации, работа в ночное время, работа в выходные и нерабочие праздничные дни и др.), которые  не могут быть ниже, установленных трудовым законодательством (ст.14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ся конкретные размеры оплаты за сверхурочную работу (закон устанавливает низший размер оплаты сверхурочных работ, однако они могут   оплачиваться и в более вы соком размере, что следует зафиксировать в коллективном  договоре ) (ст.15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размеры оплаты труда за работу в выходной и нерабочий  праздничный день (ст.15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конкретные размеры повышения оплаты труда за работу в  ночное время (ст.15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ется возможность сохранения заработной платы работникам на период  освоения нового производства (продукции) (ст.15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ся порядок и размеры возмещения расходов, связанных со служебными командировками (работникам внебюджетных организаций) (ст.16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размеры и порядок возмещения расходов, связанных со служебными поездками работников, постоянная работа которых  осуществляется в пути  или имеет разъездной характер (ст.168.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ся порядок и размеры возмещения расходов  при переезде на работу в другую местность (ст.16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гарантии и компенсации работникам, совмещающим работу с обучением по имеющим государственную аккредитацию программам бакалавриата, специалитета, магистратуры (ст.17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гарантии и компенсации работникам, совмещающим работу с получением образования по не имеющим государственной аккредитации образовательным программам среднего профобразования (ст.17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гарантии и компенсации работникам, совмещающим работу с освоением не имеющих государственной аккредитации образовательных программ основного общего или среднего общего образования по очно-заочной  форме  обучения (ст.17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ются другие случаи (по сравнению с законом) выплаты выходных пособий при расторжении трудового договора, а также устанавливаются их повышенные размеры (ст.17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ся категории работников, пользующихся  преимущественным правом на оставление на работе при равной производительности труда и квалификации  в случае увольнения их по сокращению численности или штата (ст.17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ются мероприятия и необходимые меры при возникновении возможности массовых увольнений (например, проведение реструктуризации производства, которая позволит сохранить кадровый потенциал, установление порядка организации профессиональной подготовки, переподготовки и повышения квалификации высвобождаемых работников до наступления срока их увольнения, предоставляемые льготы и компенсации высвобождаемым работникам и др.), (ст.18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ся правила поведения работников организации и мероприятия по созданию условий, необходимых для соблюдения  работниками дисциплины труда (ст.18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дополнительные (по сравнению с ТК РФ) виды поощрения работников за труд (ст.19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ся порядок и условия  подготовки работников (профессиональное образование, профессиональное обучение, дополнительное профобразование), предоставляются гарантии работникам. проходящим эту подготовку, а также гарантии  работникам при направлении их  на прохождение  независимой оценки квалификации (ст.19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повышенные  или дополнительные гарантии и компенсации за работу с вредными и (или) опасными условиями труда (ст.219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ся повышенный размер денежной компенсации (по сравнению с законом), выплачиваемой работнику за нарушение сроков выплаты заработной платы, отпускных, выплат при увольнении и др.(ст.23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ся ежегодная продолжительность (до 14 календарных дней) дополнительных отпусков без сохранения заработной платы  работникам, имеющим двух  или более детей в возрасте до 14 лет, ребёнка-инвалида до 18 лет, одинокой матери с ребёнком до 14 лет, отцу, воспитывающему ребёнка в возрасте до 14 лет без матери ( ст.26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 пониженные нормы выработки для работников в возрасте до 18 лет, поступивших на работу после окончания  общего образования  или среднего профобразования, а также прошедших профобучение  на производстве ( ст.27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ся особенности трудоустройства лиц в возрасте до 18 лет (например, указывается, что с целью усиления социальной защищённости  молодых работников в организации создаётся общественный совет ( комиссия) по работе с молодёжью; ежегодно квотируются рабочие места для лиц, окончивших  общеобразовательные и специальные учебные учреждения профобразования и др.) (ст.27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гарантии и компенсации работающим по совместительству (кроме лиц, совмещающих работу с получением образования, а также лиц, работающих в районах Крайнего Севера и приравненных к ним местностях, которым гарантии и компенсации предоставляются только по основному месту работы) (ст.28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выплаты выходного пособия работникам, заключившим трудовой договор на срок до двух месяцев (ст.29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ся размер и порядок выплаты надбавки за вахтовый метод работы (ст.302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дополнительные гарантии и компенсации (по сравнению с законом) лицам, работающим в районах Крайнего Севера и приравненным к ним местностям (ст.31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работников федеральных госорганов, государственных внебюджетных  фондов РФ, федеральных госучреждений, расположенных в районах Крайнего Севера и приравненных к ним местностям, предусматривается оплата за счёт средств работодателя стоимости проезда в пределах территории РФ для медицинских консультаций  или лечения при наличии соответствующего медзаключения (ст.32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 размер, условия и порядок компенсации расходов на оплату стоимости проезда и провоза багажа к  месту использования отпуска и обратно для работников внебюджетных организаций, расположенных в районах Крайнего Севера и приравненных к ним местностям (ст.32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размер, условия и порядок компенсации расходов, связанных с переездом, работникам внебюджетных организаций, расположенных в районах Крайнего Севера и приравненным к ним местностям (ст.32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ются особенности режима рабочего времени  спортсменов, тренеров, привлечения их к сверхурочной работе, работе  в ночное время, в выходные и нерабочие праздничные  дни, а также особенности  их оплаты труда (ст.348.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ся продолжительность ежедневной работы для спортсменов, не достигших возраста 18 лет (ст.348.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ются условия освобождения от работы и порядок оплаты времени участия в профсоюзных мероприятиях для членов выборных профсоюзных органов, не освобождённых от основной работы (ст.37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ется, что освобождённые профсоюзные работники обладают такими же трудовыми правами, гарантиями и  льготами, как и работники организации в соответствии с коллективным договором (ст.375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усматриваются: улучшающие (по сравнению с законом) условия для обеспечения деятельности  выборного органа первичной профорганизации, а также  предоставление ему здания, сооружения, помещения, базы отдыха, спортивных и оздоровительных центров, необходимые для организации отдыха и ведения культурно-массовой, физкультурно-оздоровительной работы; отчисление первичной профорганизации денежных средств на культурно-массовую и физкультурно-оздоровительную работу; определяется порядок  перечисления на счёт профсоюзной организации профсоюзных взносов, удержанных из заработной платы работников-членов и не членов профсоюза (при наличии их письменных заявлений); устанавливается оплата труда руководителя выборного органа первичной профорганизации (за счёт средств работодателя)  (ст.377);</w:t>
      </w:r>
    </w:p>
    <w:p>
      <w:pPr>
        <w:pStyle w:val="Normal"/>
        <w:jc w:val="both"/>
        <w:rPr>
          <w:szCs w:val="24"/>
        </w:rPr>
      </w:pPr>
      <w:r>
        <w:rPr>
          <w:sz w:val="28"/>
          <w:szCs w:val="28"/>
        </w:rPr>
        <w:t>- предусматриваются компенсационные выплаты работникам, участвующим в забастовке и более льготный порядок ( по сравнению с законом) выплат работникам, не участвующим в забастовке  и находящимся не по их вине в простое (ст.414)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Cs w:val="24"/>
        </w:rPr>
        <w:t xml:space="preserve">                               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Материал проактуализирован главным правовым инспектором труда-заведующим отделом правовой работы ФПРО А.В. Соловьевым.</w:t>
      </w:r>
      <w:r>
        <w:rPr>
          <w:szCs w:val="24"/>
        </w:rPr>
        <w:t xml:space="preserve">               </w:t>
      </w:r>
    </w:p>
    <w:p>
      <w:pPr>
        <w:pStyle w:val="Normal"/>
        <w:spacing w:before="24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623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Monotype Corsiva">
    <w:altName w:val="Courier New"/>
    <w:charset w:val="cc"/>
    <w:family w:val="script"/>
    <w:pitch w:val="variable"/>
  </w:font>
  <w:font w:name="MS Mincho">
    <w:altName w:val="ＭＳ 明朝"/>
    <w:charset w:val="8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Символ сноски"/>
    <w:basedOn w:val="Style11"/>
    <w:qFormat/>
    <w:rPr>
      <w:vertAlign w:val="superscript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Monotype Corsiva;Courier New" w:hAnsi="Monotype Corsiva;Courier New" w:cs="Monotype Corsiva;Courier New"/>
      <w:i/>
      <w:spacing w:val="40"/>
      <w:sz w:val="52"/>
    </w:rPr>
  </w:style>
  <w:style w:type="paragraph" w:styleId="TextBody">
    <w:name w:val="Body Text"/>
    <w:basedOn w:val="Normal"/>
    <w:pPr>
      <w:jc w:val="center"/>
    </w:pPr>
    <w:rPr>
      <w:rFonts w:ascii="MS Mincho;ＭＳ 明朝" w:hAnsi="MS Mincho;ＭＳ 明朝" w:eastAsia="MS Mincho;ＭＳ 明朝" w:cs="MS Mincho;ＭＳ 明朝"/>
      <w:spacing w:val="80"/>
      <w:sz w:val="3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5115" w:leader="none"/>
      </w:tabs>
      <w:spacing w:lineRule="auto" w:line="360"/>
      <w:ind w:left="0" w:right="284" w:firstLine="851"/>
    </w:pPr>
    <w:rPr>
      <w:shadow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42:00Z</dcterms:created>
  <dc:creator>Иванов А.Н.</dc:creator>
  <dc:description/>
  <dc:language>en-US</dc:language>
  <cp:lastModifiedBy>Агаронов В.Б.</cp:lastModifiedBy>
  <cp:lastPrinted>2016-10-11T16:43:00Z</cp:lastPrinted>
  <dcterms:modified xsi:type="dcterms:W3CDTF">2003-12-31T21:24:00Z</dcterms:modified>
  <cp:revision>77</cp:revision>
  <dc:subject/>
  <dc:title>Федерация Независимых Профсоюзов России</dc:title>
</cp:coreProperties>
</file>