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орма КДК – 3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рриториальном объединении организаций профсоюзов за  2021 год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по состоянию на 31 декабря 2021 года)</w:t>
      </w:r>
    </w:p>
    <w:p>
      <w:pPr>
        <w:pStyle w:val="Normal"/>
        <w:spacing w:before="12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юз Организаций Профсоюзов «Федерация Профсоюзов Ростов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звание территориального объединения организаций профсоюза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842"/>
        <w:gridCol w:w="1560"/>
        <w:gridCol w:w="1985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предприятиях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рганизациях)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формам собственности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/муницип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вичных профсоюзных организац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в том числе созданных в субъектах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/>
            </w:pPr>
            <w:r>
              <w:rPr>
                <w:spacing w:val="-4"/>
                <w:sz w:val="20"/>
                <w:szCs w:val="20"/>
              </w:rPr>
              <w:t>Количество первичных профсоюзных организаций, где не заключён колдоговор (не распространяется действие иных колдогов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в том числе созданных в субъектах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6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мма строк 03.1, 03.2, 03.3)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1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оговоров, заключённых в отчё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0"/>
                <w:szCs w:val="20"/>
              </w:rPr>
              <w:t>колдоговоров, заключённых в предыдущие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7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0"/>
                <w:szCs w:val="20"/>
              </w:rPr>
              <w:t>колдоговоров, действовавших в предыдущие годы и продлённых на новый срок в отчё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олдоговоров, прошедших уведомительную регистра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>
          <w:trHeight w:val="7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, в которых установлена минимальная заработная плата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7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, в которых установлена индексация заработной платы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I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соглашений, всего </w:t>
            </w:r>
            <w:r>
              <w:rPr>
                <w:i/>
                <w:sz w:val="20"/>
                <w:szCs w:val="20"/>
              </w:rPr>
              <w:t>(сумма строк 07.1 – 07.5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трёхсторон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двух/трёхсторон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гиональной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соглашений по отдельным направлениям регулирования социально-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ет соглашение о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Численность работников организаций, в которых действуют организации профсоюза, всего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которых распространяется действ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7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региональных трёхсторонни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территориальных двух/трёхсторонни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соглашения о региональной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Численность работающих членов профсоюза, всего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которых распространяется действ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8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трёхсторонни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двух/трёхсторонни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1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 о региональной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Федерации Профсоюзов </w:t>
      </w:r>
    </w:p>
    <w:p>
      <w:pPr>
        <w:pStyle w:val="Normal"/>
        <w:pBdr/>
        <w:rPr>
          <w:sz w:val="28"/>
        </w:rPr>
      </w:pPr>
      <w:r>
        <w:rPr>
          <w:sz w:val="28"/>
        </w:rPr>
        <w:t>Ростовской Области                  А.В. Лозыченко</w:t>
      </w:r>
    </w:p>
    <w:tbl>
      <w:tblPr>
        <w:tblW w:w="10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4124"/>
        <w:gridCol w:w="2919"/>
      </w:tblGrid>
      <w:tr>
        <w:trPr>
          <w:trHeight w:val="302" w:hRule="atLeast"/>
        </w:trPr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56" w:hRule="atLeast"/>
        </w:trPr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28»</w:t>
      </w:r>
      <w:r>
        <w:rPr/>
        <w:t xml:space="preserve"> _февраля_ 2022 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41:00Z</dcterms:created>
  <dc:creator>Andrey.Nesterenko</dc:creator>
  <dc:description/>
  <cp:keywords/>
  <dc:language>en-US</dc:language>
  <cp:lastModifiedBy>Кравченко</cp:lastModifiedBy>
  <cp:lastPrinted>2022-02-28T14:36:00Z</cp:lastPrinted>
  <dcterms:modified xsi:type="dcterms:W3CDTF">2022-02-28T11:36:00Z</dcterms:modified>
  <cp:revision>9</cp:revision>
  <dc:subject/>
  <dc:title>Форма КДК – 3</dc:title>
</cp:coreProperties>
</file>