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header2cols"/>
        <w:spacing w:before="0" w:after="0"/>
        <w:ind w:left="301" w:hanging="0"/>
        <w:jc w:val="center"/>
        <w:rPr>
          <w:rFonts w:eastAsia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</w:rPr>
      </w:r>
    </w:p>
    <w:p>
      <w:pPr>
        <w:pStyle w:val="Contentheader2cols"/>
        <w:spacing w:before="0" w:after="0"/>
        <w:ind w:left="301" w:hanging="0"/>
        <w:jc w:val="center"/>
        <w:rPr>
          <w:rFonts w:eastAsia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</w:rPr>
      </w:r>
    </w:p>
    <w:tbl>
      <w:tblPr>
        <w:tblW w:w="6662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протоколу заседания трехсторонн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и по регулированию социально – труд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ношений в городе Ростове-на-Дон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04.2018 № 2</w:t>
            </w:r>
          </w:p>
        </w:tc>
      </w:tr>
    </w:tbl>
    <w:p>
      <w:pPr>
        <w:pStyle w:val="Contentheader2cols"/>
        <w:spacing w:before="0" w:after="0"/>
        <w:ind w:left="301" w:hanging="0"/>
        <w:jc w:val="center"/>
        <w:rPr>
          <w:rFonts w:eastAsia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</w:rPr>
      </w:r>
    </w:p>
    <w:p>
      <w:pPr>
        <w:pStyle w:val="Contentheader2cols"/>
        <w:spacing w:before="0" w:after="0"/>
        <w:ind w:left="301" w:hanging="0"/>
        <w:jc w:val="center"/>
        <w:rPr>
          <w:rFonts w:eastAsia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</w:rPr>
      </w:r>
    </w:p>
    <w:p>
      <w:pPr>
        <w:pStyle w:val="Contentheader2cols"/>
        <w:spacing w:before="0" w:after="0"/>
        <w:ind w:left="301" w:hanging="0"/>
        <w:jc w:val="center"/>
        <w:rPr>
          <w:rFonts w:eastAsia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</w:rPr>
      </w:r>
    </w:p>
    <w:p>
      <w:pPr>
        <w:pStyle w:val="Contentheader2cols"/>
        <w:spacing w:before="0" w:after="0"/>
        <w:ind w:left="301" w:hanging="0"/>
        <w:jc w:val="center"/>
        <w:rPr>
          <w:rFonts w:eastAsia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</w:rPr>
      </w:r>
    </w:p>
    <w:p>
      <w:pPr>
        <w:pStyle w:val="Contentheader2cols"/>
        <w:spacing w:before="0" w:after="0"/>
        <w:ind w:left="301" w:hanging="0"/>
        <w:jc w:val="center"/>
        <w:rPr/>
      </w:pPr>
      <w:r>
        <w:rPr>
          <w:rFonts w:eastAsia="Times New Roman"/>
          <w:b w:val="false"/>
          <w:bCs w:val="false"/>
          <w:color w:val="000000"/>
          <w:sz w:val="28"/>
          <w:szCs w:val="28"/>
        </w:rPr>
        <w:t>ПОЛОЖЕНИЕ</w:t>
      </w:r>
    </w:p>
    <w:p>
      <w:pPr>
        <w:pStyle w:val="Contentheader2cols"/>
        <w:spacing w:before="0" w:after="0"/>
        <w:ind w:left="301" w:hanging="0"/>
        <w:jc w:val="center"/>
        <w:rPr/>
      </w:pPr>
      <w:r>
        <w:rPr>
          <w:rFonts w:eastAsia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Times New Roman"/>
          <w:b w:val="false"/>
          <w:bCs w:val="false"/>
          <w:color w:val="000000"/>
          <w:sz w:val="28"/>
          <w:szCs w:val="28"/>
        </w:rPr>
        <w:t>о муниципальном конкурсе «Коллективный договор – основа эффективности производства  и защиты социально - трудовых прав работников»</w:t>
      </w:r>
    </w:p>
    <w:p>
      <w:pPr>
        <w:pStyle w:val="2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1.1. В Муниципальном конкурсе «Коллективный договор – основа эффективности производства и защиты социально-трудовых прав работников» (далее - Конкурс) могут принять участие организации всех форм собственности</w:t>
        <w:br/>
        <w:t xml:space="preserve">и видов экономической деятельности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2. Настоящее Положение определяет цели и задачи Конкурса, порядок его проведения, требования к участникам, номинации Конкурса, процедуру награждения победителей Конкурс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Координацию проведения Конкурса осуществляет трёхсторонняя комиссия по регулированию социально-трудовых отношений в городе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Ростове-на-Дону (далее – городская трёхсторонняя комиссия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4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Агитационно-пропагандистскую работу по привлечению организаций </w:t>
        <w:br/>
        <w:t>к участию в Конкурсе осуществляют территориальные органы Администрации города Ростова-на-Дону, Ассоциация работодателей «Совет директоров предприятий и организаций города Ростова-на-Дону», Союз Организаций Профсоюзов «Федерация Профсоюзов Ростовской Области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5. Для проведения Конкурса и определения его победителей городская трёхсторонняя комиссия утверждает состав  рабочей группы по подготовке и проведению Конкурса (далее – рабочая группа)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1. Ответственным за организацию деятельности рабочей группы является Союз Организаций Профсоюзов «Федерация Профсоюзов Ростовской Области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5.2. Численность рабочей группы - не менее 5 человек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5.3. При включении в рабочую группу представителей сторонних организаций необходимо обязательно заявление кандидата в письменной форме, подтверждающее его желание войти в соста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6. Конкурс проводится по четырем номинациям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Лучший коллективный договор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плата труда и социальные выплаты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храна и условия труда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трудовых ресурсов и кадрового потенциала».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7. В каждой номинации присуждаться по три призовых места по двум  категориям организаций: крупные и средние организации; организации малого бизнеса (всего шесть призовых мес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, по которым фирмы относят к той или иной категории, </w:t>
        <w:br/>
        <w:t>перечислены в статье 4 Федерального закона от 24.07.2007 № 209-ФЗ «О развитии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-победители муниципального Конкурса имеют право повторно принять участие не раннее чем через 2 года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ые задачи Конкурс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1. Конкурс проводится с целью развития и совершенствования социального партнерства на муниципальном уровне, повышения роли коллективного договора </w:t>
        <w:br/>
        <w:t>в осуществлении защиты трудовых прав работников организац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Повышение эффективности и качества коллективного договора </w:t>
        <w:br/>
        <w:t>как правового акта, регулирующего социально-трудовые отношения на уровне организ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3. Сохранение и развитие социальной инфраструктуры организац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Увеличение количества организаций, входящих в объединения работодате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 Усиление мотивации профсоюзного членства через совершенствование механизма социального партнёрства, создание и восстановление первичных профсоюзных организаций в учреждениях и на предприятиях города </w:t>
        <w:br/>
        <w:t>Ростова-на-Дону для обеспечения эффективных партнёрских отноше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9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Критерии допуска к участию в Конкурсе</w:t>
      </w:r>
    </w:p>
    <w:p>
      <w:pPr>
        <w:pStyle w:val="Normal"/>
        <w:ind w:firstLine="49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1. В Конкурсе могут принимать участие организаци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>находящиеся, зарегистрированные и осуществляющие деятельность</w:t>
        <w:br/>
        <w:t xml:space="preserve">на территории город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ющие положительную динамику основных показателей деятель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имеющие задолженности по заработной плате, а также текущим платежам</w:t>
        <w:br/>
        <w:t>в бюджеты всех уровней и внебюджетные фонды на дату, предшествующую дате подачи заявки на участие в Конкурсе не более чем на месяц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имеющие случаи тяжелого, смертельного и группового травматизма  не менее чем за два года до подачи заявки на участие в Конкурс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1428" w:hanging="14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являются банкрот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1428" w:hanging="14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находятся в состоянии ликвид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1428" w:hanging="14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наложен арест на имущество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Участие организаций в Конкурсе осуществляется на основе самовыдвижения, либо по представлению территориальных (отраслевых) объединений работодателей, либо по представлению территориальных (отраслевых) объединений организаций профсоюзов при условии соответствия критериям допуска, установленных настоящим Положением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Участники подают в рабочую группу следующие документ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ку на участие в Конкурсе (далее - заявка) согласно </w:t>
      </w:r>
      <w:hyperlink r:id="rId2">
        <w:r>
          <w:rPr>
            <w:rStyle w:val="InternetLink"/>
            <w:color w:val="000000"/>
            <w:sz w:val="28"/>
            <w:szCs w:val="28"/>
          </w:rPr>
          <w:t>приложению № 1</w:t>
        </w:r>
      </w:hyperlink>
      <w:r>
        <w:rPr>
          <w:color w:val="000000"/>
          <w:sz w:val="28"/>
          <w:szCs w:val="28"/>
        </w:rPr>
        <w:t xml:space="preserve"> </w:t>
        <w:br/>
        <w:t>с указанием номин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информационную карту по форме согласно </w:t>
      </w:r>
      <w:hyperlink r:id="rId3">
        <w:r>
          <w:rPr>
            <w:rStyle w:val="InternetLink"/>
            <w:color w:val="000000"/>
            <w:sz w:val="28"/>
            <w:szCs w:val="28"/>
          </w:rPr>
          <w:t>приложению № 2</w:t>
        </w:r>
      </w:hyperlink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деятельности организации согласно приложению № 3 (отчетный год предшествует году подачи заявк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100"/>
        <w:ind w:left="284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ую записку к выбранной номинации в произвольной форме</w:t>
      </w:r>
      <w:r>
        <w:rPr/>
        <w:t xml:space="preserve"> (</w:t>
      </w:r>
      <w:r>
        <w:rPr>
          <w:color w:val="000000"/>
          <w:sz w:val="28"/>
          <w:szCs w:val="28"/>
        </w:rPr>
        <w:t>с учетом  критериев оценки раздела 5 Положе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color w:val="000000"/>
          <w:sz w:val="28"/>
          <w:szCs w:val="28"/>
        </w:rPr>
        <w:t>справки налогового органа по месту регистрации организации об отсутствии задолженности по платежам в бюджеты всех уровней и справки об отсутствии задолженности по платежам в государственные внебюджетные фонды</w:t>
        <w:br/>
        <w:t xml:space="preserve">на последнюю отчетную дату (при наличии задолженности представляются соответствующие документы об ее реструктуризации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копию коллективного договора; копии протоколов подведения итогов выполнения коллективного договора (для иного представительного органа работников к коллективному договору прилагаются копии протокола общего собрания (конференции) об его избрании, что подтверждает его правомочность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ые документы и материалы по усмотрению участника Конкурса, необходимые для оценки по выбранным номинациям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документы заверяются подписью руководителя, а также  печатью организации - заявителя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 на участие в Конкурсе направляются до 30 апреля </w:t>
        <w:br/>
        <w:t xml:space="preserve">по адресу: </w:t>
      </w:r>
      <w:bookmarkStart w:id="0" w:name="adr"/>
      <w:r>
        <w:rPr>
          <w:sz w:val="28"/>
          <w:szCs w:val="28"/>
        </w:rPr>
        <w:t>344010, г. Ростов-на-Дону, пр-т Ворошиловский, дом 87/65</w:t>
      </w:r>
      <w:bookmarkEnd w:id="0"/>
      <w:r>
        <w:rPr>
          <w:sz w:val="28"/>
          <w:szCs w:val="28"/>
        </w:rPr>
        <w:t>, к. 201 «Б»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рядок проведения Конкурс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1. Рабочая группа является коллегиальным органом. На первом заседании рабочей группы избирается руководитель и секретарь рабочей группы открытым голосованием.</w:t>
      </w:r>
      <w:r>
        <w:rPr/>
        <w:t xml:space="preserve"> </w:t>
      </w:r>
      <w:r>
        <w:rPr>
          <w:color w:val="000000"/>
          <w:sz w:val="28"/>
          <w:szCs w:val="28"/>
        </w:rPr>
        <w:t>Обязательным документами рабочей группы является решение, которое фиксируется в протокол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Ежегодно, до 20 мая рабочая группа по подготовке и проведению Конкурса решением утверждает победителей и призеров Конкурса по номинация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4.3. </w:t>
      </w:r>
      <w:r>
        <w:rPr>
          <w:sz w:val="28"/>
          <w:szCs w:val="28"/>
        </w:rPr>
        <w:t>Оценка конкурсных заявок проводится по балльной системе</w:t>
        <w:br/>
      </w:r>
      <w:r>
        <w:rPr>
          <w:color w:val="000000"/>
          <w:sz w:val="28"/>
          <w:szCs w:val="28"/>
        </w:rPr>
        <w:t xml:space="preserve">в соответствии разделом 5 настоящего Положения. Победитель определяется </w:t>
        <w:br/>
        <w:t xml:space="preserve">по наибольшей сумме балов. При равенстве балов проводится открытое голосование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4. При обсуждении кандидатов на призовые места члены рабочей группы могут запрашивать дополнительные сведения, справочные материалы, проводить консультации, учитывать общественное мнение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5. Перед рассмотрением результатов Конкурса на территориальной  трехсторонней комиссии по регулированию социально-трудовых отношений членами рабочей группы, при необходимости, изучается фактическое состояние дел непосредственно на предприятии и готовится соответствующее заключение (решение рабочей группы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6. Организации-претенденты, допустившие факты несоответствия представленных материалов, не рассматриваются при подведении итогов Конкурс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7. Рабочая группа имеет право присуждать не все призовые мест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8. </w:t>
      </w:r>
      <w:r>
        <w:rPr>
          <w:bCs/>
          <w:color w:val="000000"/>
          <w:sz w:val="28"/>
          <w:szCs w:val="28"/>
        </w:rPr>
        <w:t>До 1 июня, на основании материалов, подготовленных рабочей группой,  городская трехсторонняя комиссия по регулированию социально-трудовых отношений проводит церемонию награжд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9. Итоги муниципального Конкурса освещаются в средствах массовой информации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10. Организации-победители муниципального Конкурса направляются для участия в ежегодных Всероссийских конкурсах: «Лучший по профессии», «Российская организация высокой социальной эффективности» в соответствии с установленными сроками их проведения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Критерии оцен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минации Конкурса оцениваются по балльной системе. Максимальное количество баллов по каждому критерию – 5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5.1. Критерии оценки номинации «Лучший коллективный договор»  (пункты 1-8 приложения № 3)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соответствие структуры и содержательной части коллективного договора трудовому законодательству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обеспечение решения социальных и экономических проблем коллектив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выполнение принятых обязательств коллективного договор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ивность выполнения показателей по разделам номинаций, по совокупности набранных баллов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2. </w:t>
      </w:r>
      <w:r>
        <w:rPr>
          <w:color w:val="000000"/>
          <w:sz w:val="28"/>
          <w:szCs w:val="28"/>
        </w:rPr>
        <w:t xml:space="preserve">Критерии оценки </w:t>
      </w:r>
      <w:r>
        <w:rPr>
          <w:bCs/>
          <w:color w:val="000000"/>
          <w:sz w:val="28"/>
          <w:szCs w:val="28"/>
        </w:rPr>
        <w:t>номинации «Оплата труда и социальные выплаты»</w:t>
      </w:r>
      <w:r>
        <w:rPr>
          <w:color w:val="000000"/>
          <w:sz w:val="28"/>
          <w:szCs w:val="28"/>
        </w:rPr>
        <w:t xml:space="preserve"> (пункты 1-6 приложения № 3): 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color w:val="000000"/>
          <w:sz w:val="28"/>
          <w:szCs w:val="28"/>
        </w:rPr>
        <w:t>наличие в составе коллективного договора локальных актов, регулирующих вопросы оплаты труда работников организации (Положение об оплате труда, Положение о материальном стимулировании, Положение о премировании и т.п.)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оптимального соотношения доли условно-постоянной части заработной платы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ичие обязательств по приближению уровня среднемесячной заработной платы в организации к среднероссийскому показателю среднемесячной заработной платы по соответствующему виду экономической деятельности; </w:t>
      </w:r>
    </w:p>
    <w:p>
      <w:pPr>
        <w:pStyle w:val="Normal"/>
        <w:numPr>
          <w:ilvl w:val="0"/>
          <w:numId w:val="2"/>
        </w:numPr>
        <w:autoSpaceDE w:val="false"/>
        <w:ind w:left="284" w:hanging="360"/>
        <w:jc w:val="both"/>
        <w:rPr/>
      </w:pPr>
      <w:r>
        <w:rPr>
          <w:color w:val="000000"/>
          <w:sz w:val="28"/>
          <w:szCs w:val="28"/>
        </w:rPr>
        <w:t xml:space="preserve">установление выплат компенсационного характера, в размерах превышающих, установленные Трудовым кодексом Российской Федерации и </w:t>
      </w:r>
      <w:r>
        <w:rPr>
          <w:rFonts w:eastAsia="Calibri"/>
          <w:sz w:val="28"/>
          <w:szCs w:val="28"/>
          <w:lang w:eastAsia="en-US"/>
        </w:rPr>
        <w:t>иными нормативными правовыми актами, содержащими нормы трудового права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порядка индексации заработной платы, с целью обеспечения повышения уровня её реального содержания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системы материального стимулирования работников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мероприятий по социальной поддержке работников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5.3. </w:t>
      </w:r>
      <w:r>
        <w:rPr>
          <w:color w:val="000000"/>
          <w:sz w:val="28"/>
          <w:szCs w:val="28"/>
        </w:rPr>
        <w:t xml:space="preserve">Критерии оценки </w:t>
      </w:r>
      <w:r>
        <w:rPr>
          <w:bCs/>
          <w:color w:val="000000"/>
          <w:sz w:val="28"/>
          <w:szCs w:val="28"/>
        </w:rPr>
        <w:t xml:space="preserve">номинации «Охрана и условия труда» </w:t>
      </w:r>
      <w:r>
        <w:rPr>
          <w:color w:val="000000"/>
          <w:sz w:val="28"/>
          <w:szCs w:val="28"/>
        </w:rPr>
        <w:t xml:space="preserve"> (пункты 1-5, пункт 7 приложения № 3):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состояние условий труда, производственный травматизм и профессиональная заболеваемость в динамике;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финансовое обеспечение мероприятий по охране труда в размере не ниже норматива по законодательству;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организация охраны труда, привлечение работников (их представительных органов)  к организации охраны труда:  наличие комиссии по охране труда, наличие уполномоченных по охране труда, иные формы участия работников </w:t>
        <w:br/>
        <w:t xml:space="preserve">в обеспечении безопасных условий труда;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color w:val="000000"/>
          <w:sz w:val="28"/>
          <w:szCs w:val="28"/>
        </w:rPr>
        <w:t>реализация мероприятий, направленных на профилактику несчастных случаев</w:t>
        <w:br/>
        <w:t xml:space="preserve">и профессиональных заболеваний: наличие комплексных программ профилактики несчастных случаев и профессиональных заболеваний, в том числе программы «Нулевой травматизм»;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проведение специальной оценки условий труда;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обеспеченность работников средствами индивидуальной защиты, санитарно-бытовым и лечебно-профилактическим обслуживанием;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проведение предварительных и периодических медицинских осмотров;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выполнения коллективного договора по разделу «Охрана</w:t>
        <w:br/>
        <w:t xml:space="preserve">и условия труда». 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4"/>
        <w:jc w:val="both"/>
        <w:rPr/>
      </w:pPr>
      <w:r>
        <w:rPr>
          <w:bCs/>
          <w:color w:val="000000"/>
          <w:sz w:val="28"/>
          <w:szCs w:val="28"/>
        </w:rPr>
        <w:t xml:space="preserve">5.4. </w:t>
      </w:r>
      <w:r>
        <w:rPr>
          <w:color w:val="000000"/>
          <w:sz w:val="28"/>
          <w:szCs w:val="28"/>
        </w:rPr>
        <w:t xml:space="preserve">Критерии оценки </w:t>
      </w:r>
      <w:r>
        <w:rPr>
          <w:bCs/>
          <w:color w:val="000000"/>
          <w:sz w:val="28"/>
          <w:szCs w:val="28"/>
        </w:rPr>
        <w:t xml:space="preserve">номинации «Развитие трудовых ресурсов и кадрового потенциала» </w:t>
      </w:r>
      <w:r>
        <w:rPr>
          <w:color w:val="000000"/>
          <w:sz w:val="28"/>
          <w:szCs w:val="28"/>
        </w:rPr>
        <w:t xml:space="preserve">(пункты 1-5, пункт 8 приложения № 3):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ность деятельности организации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новых рабочих мест и модернизация имеющихся рабочих мест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оценки результатов деятельности работников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социальных программ, способствующих формированию человеческих ресурсов организации;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ность проведения оценки компетенции персонала (аттестации работников)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фирменное обучение (повышение квалификации)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закреплению в организации молодых специалистов, в том числе выпускников образовательных учреждений высшего профессионального образования, избравших работу по профильной профессии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с образовательными учреждениями профессионального обучения;</w:t>
      </w:r>
    </w:p>
    <w:p>
      <w:pPr>
        <w:pStyle w:val="Normal"/>
        <w:numPr>
          <w:ilvl w:val="0"/>
          <w:numId w:val="4"/>
        </w:numPr>
        <w:ind w:left="284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наставничества и иные мероприятия по распространению передового опыта;</w:t>
      </w:r>
    </w:p>
    <w:p>
      <w:pPr>
        <w:pStyle w:val="Normal"/>
        <w:numPr>
          <w:ilvl w:val="0"/>
          <w:numId w:val="4"/>
        </w:numPr>
        <w:ind w:left="284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кадрового потенциала;</w:t>
      </w:r>
    </w:p>
    <w:p>
      <w:pPr>
        <w:pStyle w:val="Normal"/>
        <w:numPr>
          <w:ilvl w:val="0"/>
          <w:numId w:val="4"/>
        </w:numPr>
        <w:ind w:left="284" w:hanging="283"/>
        <w:jc w:val="both"/>
        <w:rPr/>
      </w:pPr>
      <w:r>
        <w:rPr>
          <w:color w:val="000000"/>
          <w:sz w:val="28"/>
          <w:szCs w:val="28"/>
        </w:rPr>
        <w:t xml:space="preserve">эффективность выполнения коллективного договора по разделу «Развитие трудовых ресурсов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«Награждение победителей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.1. В каждой номинации присуждаться по три призовых места по двум  категориям организаций: крупные и средние организации; организации малого бизнеса (всего шесть призовых мест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</w:t>
      </w:r>
      <w:r>
        <w:rPr>
          <w:sz w:val="28"/>
          <w:szCs w:val="28"/>
        </w:rPr>
        <w:t>Территориальная трехсторонняя комиссия по регулированию социально-трудовых отношений по каждой из заявленных номинаций определяет формы поощрения победителей и источники финансирова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3770</wp:posOffset>
                </wp:positionH>
                <wp:positionV relativeFrom="paragraph">
                  <wp:posOffset>-1025525</wp:posOffset>
                </wp:positionV>
                <wp:extent cx="2628900" cy="373380"/>
                <wp:effectExtent l="749935" t="5080" r="5715" b="255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733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67347"/>
                            <a:gd name="adj4" fmla="val -28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70C0"/>
                                <w:lang w:val="ru-RU" w:bidi="ar-SA"/>
                              </w:rPr>
                              <w:t>По предложению ФПРО: Соответствует  п.7,1  Проекта Р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75.1pt;margin-top:-80.75pt;width:206.95pt;height:29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70C0"/>
                          <w:lang w:val="ru-RU" w:bidi="ar-SA"/>
                        </w:rPr>
                        <w:t>По предложению ФПРО: Соответствует  п.7,1  Проекта Р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6.3. </w:t>
      </w:r>
      <w:r>
        <w:rPr>
          <w:color w:val="000000"/>
          <w:sz w:val="28"/>
          <w:szCs w:val="28"/>
        </w:rPr>
        <w:t>Учредители Конкурса, спонсоры, другие организации и частные лица могут устанавливать свои индивидуальные призы победителям Конкурс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6.4. Награждение победителей Конкурса производится в торжественной обстановке. </w:t>
      </w:r>
    </w:p>
    <w:p>
      <w:pPr>
        <w:pStyle w:val="Normal"/>
        <w:shd w:fill="FFFFFF" w:val="clear"/>
        <w:ind w:left="637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37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37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37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37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/>
        <w:t xml:space="preserve">        </w:t>
      </w:r>
      <w:r>
        <w:rPr>
          <w:b/>
        </w:rPr>
        <w:t xml:space="preserve">Приложение № 1 </w:t>
      </w:r>
    </w:p>
    <w:p>
      <w:pPr>
        <w:pStyle w:val="Normal"/>
        <w:shd w:fill="FFFFFF" w:val="clear"/>
        <w:jc w:val="center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323232"/>
          <w:sz w:val="28"/>
          <w:szCs w:val="28"/>
        </w:rPr>
      </w:pPr>
      <w:r>
        <w:rPr>
          <w:bCs/>
          <w:color w:val="323232"/>
          <w:sz w:val="28"/>
          <w:szCs w:val="28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Cs/>
          <w:color w:val="323232"/>
          <w:sz w:val="28"/>
          <w:szCs w:val="28"/>
        </w:rPr>
        <w:t>на участие в муниципальном конкурсе «Коллективный договор – основа эффективности производства и защиты социально - трудовых прав работников»</w:t>
      </w:r>
    </w:p>
    <w:p>
      <w:pPr>
        <w:pStyle w:val="Normal"/>
        <w:shd w:fill="FFFFFF" w:val="clear"/>
        <w:jc w:val="center"/>
        <w:rPr>
          <w:bCs/>
          <w:color w:val="323232"/>
          <w:sz w:val="28"/>
          <w:szCs w:val="28"/>
        </w:rPr>
      </w:pPr>
      <w:r>
        <w:rPr>
          <w:bCs/>
          <w:color w:val="32323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323232"/>
          <w:sz w:val="28"/>
          <w:szCs w:val="28"/>
        </w:rPr>
        <w:t>Организация_____________________________________________________________</w:t>
      </w:r>
    </w:p>
    <w:p>
      <w:pPr>
        <w:pStyle w:val="Normal"/>
        <w:shd w:fill="FFFFFF" w:val="clear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                                                    </w:t>
      </w:r>
      <w:r>
        <w:rPr>
          <w:color w:val="323232"/>
          <w:sz w:val="18"/>
          <w:szCs w:val="18"/>
        </w:rPr>
        <w:t>(полное наименование организации-заявителя)</w:t>
      </w:r>
    </w:p>
    <w:p>
      <w:pPr>
        <w:pStyle w:val="Normal"/>
        <w:shd w:fill="FFFFFF" w:val="clear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_______________________________________________________________________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color w:val="323232"/>
          <w:sz w:val="28"/>
          <w:szCs w:val="28"/>
        </w:rPr>
        <w:t>зарегистрирована______________________________________________________________________________________________«___ » ______________________</w:t>
      </w:r>
      <w:r>
        <w:rPr>
          <w:color w:val="000000"/>
          <w:sz w:val="28"/>
          <w:szCs w:val="28"/>
        </w:rPr>
        <w:t>20__</w:t>
      </w:r>
      <w:r>
        <w:rPr>
          <w:bCs/>
          <w:color w:val="000000"/>
          <w:sz w:val="28"/>
          <w:szCs w:val="28"/>
        </w:rPr>
        <w:t>г.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18"/>
          <w:szCs w:val="18"/>
        </w:rPr>
        <w:t>(орган, зарегистрировавший организацию - заявителя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чем выдано свидетельство №______________________ заявляет о своем намерении принять участие в конкурсе «Коллективный договор, эффективность производства – основа защиты трудовых прав работников» в номинации (указать одну)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Лучший коллективный договор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3210</wp:posOffset>
                </wp:positionH>
                <wp:positionV relativeFrom="paragraph">
                  <wp:posOffset>635</wp:posOffset>
                </wp:positionV>
                <wp:extent cx="160020" cy="1466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"/>
                            </w:tblGrid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1.55pt;mso-wrap-distance-left:9pt;mso-wrap-distance-right:9pt;mso-wrap-distance-top:0pt;mso-wrap-distance-bottom:0pt;margin-top:0.05pt;mso-position-vertical-relative:text;margin-left:22.3pt;mso-position-horizontal-relative:text">
                <v:fill opacity="0f"/>
                <v:textbox inset="0in,0in,0in,0in">
                  <w:txbxContent>
                    <w:tbl>
                      <w:tblPr>
                        <w:tblW w:w="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"/>
                      </w:tblGrid>
                      <w:tr>
                        <w:trPr>
                          <w:trHeight w:val="127" w:hRule="atLeast"/>
                        </w:trPr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lineRule="auto" w:line="276"/>
                              <w:jc w:val="both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Cs/>
          <w:color w:val="000000"/>
          <w:sz w:val="28"/>
          <w:szCs w:val="28"/>
        </w:rPr>
        <w:t>«Оплата труда и социальные выплаты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83210</wp:posOffset>
                </wp:positionH>
                <wp:positionV relativeFrom="paragraph">
                  <wp:posOffset>635</wp:posOffset>
                </wp:positionV>
                <wp:extent cx="160020" cy="1466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"/>
                            </w:tblGrid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1.55pt;mso-wrap-distance-left:9pt;mso-wrap-distance-right:9pt;mso-wrap-distance-top:0pt;mso-wrap-distance-bottom:0pt;margin-top:0.05pt;mso-position-vertical-relative:text;margin-left:22.3pt;mso-position-horizontal-relative:text">
                <v:fill opacity="0f"/>
                <v:textbox inset="0in,0in,0in,0in">
                  <w:txbxContent>
                    <w:tbl>
                      <w:tblPr>
                        <w:tblW w:w="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"/>
                      </w:tblGrid>
                      <w:tr>
                        <w:trPr>
                          <w:trHeight w:val="127" w:hRule="atLeast"/>
                        </w:trPr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lineRule="auto" w:line="276"/>
                              <w:jc w:val="both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</w:rPr>
        <w:t xml:space="preserve">«Охрана и условия </w:t>
      </w:r>
      <w:r>
        <w:rPr>
          <w:color w:val="000000"/>
          <w:sz w:val="28"/>
          <w:szCs w:val="28"/>
        </w:rPr>
        <w:t xml:space="preserve">труда»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83210</wp:posOffset>
                </wp:positionH>
                <wp:positionV relativeFrom="paragraph">
                  <wp:posOffset>635</wp:posOffset>
                </wp:positionV>
                <wp:extent cx="160020" cy="14668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"/>
                            </w:tblGrid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1.55pt;mso-wrap-distance-left:9pt;mso-wrap-distance-right:9pt;mso-wrap-distance-top:0pt;mso-wrap-distance-bottom:0pt;margin-top:0.05pt;mso-position-vertical-relative:text;margin-left:22.3pt;mso-position-horizontal-relative:text">
                <v:fill opacity="0f"/>
                <v:textbox inset="0in,0in,0in,0in">
                  <w:txbxContent>
                    <w:tbl>
                      <w:tblPr>
                        <w:tblW w:w="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"/>
                      </w:tblGrid>
                      <w:tr>
                        <w:trPr>
                          <w:trHeight w:val="127" w:hRule="atLeast"/>
                        </w:trPr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lineRule="auto" w:line="276"/>
                              <w:jc w:val="both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</w:rPr>
        <w:t xml:space="preserve">«Развитие </w:t>
      </w:r>
      <w:r>
        <w:rPr>
          <w:color w:val="000000"/>
          <w:sz w:val="28"/>
          <w:szCs w:val="28"/>
        </w:rPr>
        <w:t xml:space="preserve">трудовых </w:t>
      </w:r>
      <w:r>
        <w:rPr>
          <w:bCs/>
          <w:color w:val="000000"/>
          <w:sz w:val="28"/>
          <w:szCs w:val="28"/>
        </w:rPr>
        <w:t>ресурсов и кадрового потенциала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83210</wp:posOffset>
                </wp:positionH>
                <wp:positionV relativeFrom="paragraph">
                  <wp:posOffset>635</wp:posOffset>
                </wp:positionV>
                <wp:extent cx="160020" cy="14668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"/>
                            </w:tblGrid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1.55pt;mso-wrap-distance-left:9pt;mso-wrap-distance-right:9pt;mso-wrap-distance-top:0pt;mso-wrap-distance-bottom:0pt;margin-top:0.05pt;mso-position-vertical-relative:text;margin-left:22.3pt;mso-position-horizontal-relative:text">
                <v:fill opacity="0f"/>
                <v:textbox inset="0in,0in,0in,0in">
                  <w:txbxContent>
                    <w:tbl>
                      <w:tblPr>
                        <w:tblW w:w="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"/>
                      </w:tblGrid>
                      <w:tr>
                        <w:trPr>
                          <w:trHeight w:val="127" w:hRule="atLeast"/>
                        </w:trPr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lineRule="auto" w:line="276"/>
                              <w:jc w:val="both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С порядком проведения Конкурса ознакомлены и согласны. Подтверждаем, что организация-заявитель не является банкротом, не находится в состоянии ликвидации, арест на ее имущество не наложен, не имеет задолженности по заработной плате и социальным выплатам за отчетный год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олноту и достоверность сведений, указанных в настоящей заявке</w:t>
        <w:br/>
        <w:t>и прилагаемых к ней документах, гарантиру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Уведомлены о том, что участники Конкурса, представившие недостоверные данные, могут быть не допущены к участию в Конкурсе или сняты с участия</w:t>
        <w:br/>
        <w:t>в Конкурсе в ходе его проведения.</w:t>
      </w:r>
    </w:p>
    <w:p>
      <w:pPr>
        <w:pStyle w:val="Normal"/>
        <w:shd w:fill="FFFFFF" w:val="clear"/>
        <w:jc w:val="cente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Руководитель организации</w:t>
      </w:r>
    </w:p>
    <w:p>
      <w:pPr>
        <w:pStyle w:val="Normal"/>
        <w:shd w:fill="FFFFFF" w:val="clear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Главный бухгалтер</w:t>
      </w:r>
    </w:p>
    <w:p>
      <w:pPr>
        <w:pStyle w:val="Normal"/>
        <w:shd w:fill="FFFFFF" w:val="clear"/>
        <w:jc w:val="both"/>
        <w:rPr/>
      </w:pPr>
      <w:r>
        <w:rPr>
          <w:color w:val="323232"/>
          <w:sz w:val="28"/>
          <w:szCs w:val="28"/>
        </w:rPr>
        <w:t xml:space="preserve">М. П.     «        » </w:t>
      </w:r>
      <w:r>
        <w:rPr>
          <w:color w:val="989898"/>
          <w:sz w:val="28"/>
          <w:szCs w:val="28"/>
        </w:rPr>
        <w:t>________</w:t>
      </w:r>
      <w:r>
        <w:rPr>
          <w:color w:val="323232"/>
          <w:sz w:val="28"/>
          <w:szCs w:val="28"/>
        </w:rPr>
        <w:t>20  г.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/>
      </w:pPr>
      <w:r>
        <w:rPr/>
        <w:tab/>
      </w:r>
    </w:p>
    <w:p>
      <w:pPr>
        <w:pStyle w:val="Normal"/>
        <w:shd w:fill="FFFFFF" w:val="clear"/>
        <w:jc w:val="both"/>
        <w:rPr/>
      </w:pPr>
      <w:r>
        <w:rPr>
          <w:color w:val="323232"/>
          <w:sz w:val="28"/>
          <w:szCs w:val="28"/>
        </w:rPr>
        <w:t>Председатель профкома (иное представительное лицо организации)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>
          <w:b/>
          <w:b/>
        </w:rPr>
      </w:pPr>
      <w:r>
        <w:rPr/>
        <w:t xml:space="preserve">                                                                                        </w:t>
      </w:r>
      <w:r>
        <w:rPr>
          <w:b/>
        </w:rPr>
        <w:t xml:space="preserve">          </w:t>
      </w:r>
      <w:r>
        <w:rPr>
          <w:b/>
        </w:rPr>
        <w:t xml:space="preserve">Приложение № 2 </w:t>
      </w:r>
    </w:p>
    <w:p>
      <w:pPr>
        <w:pStyle w:val="Normal"/>
        <w:shd w:fill="FFFFFF" w:val="clear"/>
        <w:jc w:val="center"/>
        <w:rPr>
          <w:b/>
          <w:b/>
          <w:bCs/>
          <w:color w:val="272727"/>
        </w:rPr>
      </w:pPr>
      <w:r>
        <w:rPr>
          <w:b/>
          <w:bCs/>
          <w:color w:val="272727"/>
        </w:rPr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ая карта участника конкурса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«Коллективный договор – основа эффективности производства и защиты социально-трудовых прав работников»</w:t>
      </w:r>
    </w:p>
    <w:p>
      <w:pPr>
        <w:pStyle w:val="Normal"/>
        <w:shd w:fill="FFFFFF" w:val="clear"/>
        <w:jc w:val="center"/>
        <w:rPr>
          <w:bCs/>
          <w:color w:val="272727"/>
          <w:sz w:val="28"/>
          <w:szCs w:val="28"/>
        </w:rPr>
      </w:pPr>
      <w:r>
        <w:rPr>
          <w:bCs/>
          <w:color w:val="272727"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81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орган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ая форма</w:t>
              <w:tab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вид экономической деятельност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хозяйствующего  субъекта (крупная, средняя организация; организация малого бизнес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, чел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мест, чел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, 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ьная заработная плата,%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месячный уровень заработной платы в организации, рублей в месяц  </w:t>
            </w:r>
            <w:r>
              <w:rPr>
                <w:i/>
                <w:sz w:val="28"/>
                <w:szCs w:val="28"/>
              </w:rPr>
              <w:t>(включая стимулирующие и компенсационные выплаты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, факс,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ая организация </w:t>
            </w:r>
            <w:r>
              <w:rPr>
                <w:rFonts w:cs="Arial" w:ascii="Arial" w:hAnsi="Arial"/>
                <w:sz w:val="28"/>
                <w:szCs w:val="28"/>
              </w:rPr>
              <w:t>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272727"/>
                <w:sz w:val="28"/>
                <w:szCs w:val="28"/>
              </w:rPr>
            </w:pPr>
            <w:r>
              <w:rPr>
                <w:color w:val="272727"/>
                <w:sz w:val="28"/>
                <w:szCs w:val="28"/>
              </w:rPr>
              <w:t>Срок действия коллективног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272727"/>
                <w:sz w:val="28"/>
                <w:szCs w:val="28"/>
              </w:rPr>
              <w:t>договор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офк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ого  представите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Руководитель организации</w:t>
      </w:r>
    </w:p>
    <w:p>
      <w:pPr>
        <w:pStyle w:val="Normal"/>
        <w:shd w:fill="FFFFFF" w:val="clear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Главный бухгалтер</w:t>
      </w:r>
    </w:p>
    <w:p>
      <w:pPr>
        <w:pStyle w:val="Normal"/>
        <w:shd w:fill="FFFFFF" w:val="clear"/>
        <w:jc w:val="both"/>
        <w:rPr/>
      </w:pPr>
      <w:r>
        <w:rPr>
          <w:color w:val="323232"/>
          <w:sz w:val="28"/>
          <w:szCs w:val="28"/>
        </w:rPr>
        <w:t xml:space="preserve">М. П.     «        » </w:t>
      </w:r>
      <w:r>
        <w:rPr>
          <w:color w:val="989898"/>
          <w:sz w:val="28"/>
          <w:szCs w:val="28"/>
        </w:rPr>
        <w:t>________</w:t>
      </w:r>
      <w:r>
        <w:rPr>
          <w:color w:val="323232"/>
          <w:sz w:val="28"/>
          <w:szCs w:val="28"/>
        </w:rPr>
        <w:t>20  г.</w:t>
      </w:r>
    </w:p>
    <w:p>
      <w:pPr>
        <w:pStyle w:val="Normal"/>
        <w:jc w:val="center"/>
        <w:rPr>
          <w:bCs/>
          <w:color w:val="323232"/>
          <w:sz w:val="28"/>
          <w:szCs w:val="28"/>
        </w:rPr>
      </w:pPr>
      <w:r>
        <w:rPr>
          <w:bCs/>
          <w:color w:val="323232"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¹</w:t>
      </w:r>
      <w:r>
        <w:rPr/>
        <w:t xml:space="preserve"> В случае отсутствия головной или дочерних организации с другими названиями</w:t>
        <w:br/>
        <w:t>и юридическими адресами следует написать: «Не имеется»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right"/>
        <w:rPr/>
      </w:pPr>
      <w:r>
        <w:rPr>
          <w:b/>
        </w:rPr>
        <w:t xml:space="preserve">        </w:t>
      </w:r>
      <w:r>
        <w:rPr>
          <w:b/>
        </w:rPr>
        <w:t xml:space="preserve">Приложение № 3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деятельности организации</w:t>
      </w:r>
      <w:r>
        <w:rPr>
          <w:rFonts w:cs="Arial" w:ascii="Arial" w:hAnsi="Arial"/>
          <w:color w:val="000000"/>
          <w:sz w:val="28"/>
          <w:szCs w:val="28"/>
        </w:rPr>
        <w:t>²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142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 xml:space="preserve">Наименование показателя, критерии оценк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казатель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__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Организация заключила коллективный договор впервые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облюдение установленных законодательством сроков уведомительной регистрации коллективных договор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рганизация присоединилась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к региональному или территориальному соглашению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к отраслевому (межотраслевому) соглашению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Участие (членство) представителей организаций в составе комиссий и рабочих групп на федеральном, межрегиональном, региональном, территориальном, отраслевом (межотраслевом) уров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Наличие  в организации постоянно действующей комиссии по регулированию социально-трудовых отношений, первичной профсоюзной организ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Структура и содержание коллективного договора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соответствуют положениям Трудового кодекса РФ, макету коллективного договора, утвержденному сторонами социального партнерства Ростов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не в полной мере соответствуют положениям Трудового кодекса РФ и макету коллективного договора, утвержденному сторонами социального партнерства Ростовской обла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тепень выполнения условий (пунктов) коллективного договора (на основании протокола о подведении итогов)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менее 50 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т 50 % до 100 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100 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работная плата и социальный пак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/>
              <w:t>6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/>
              <w:t>Установление и соблюдение  периодичности индексации заработной пла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ремии и надбавки установлены в процентном соотношении к  постоянной части оплаты труда (оклад, тарифная ставка, сдельная расценк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Доля условно-постоянной части заработной платы,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менее 50 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50 - 60 %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60 – 70 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Более 70 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Уровень реальной заработной платы,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менее 100 %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т 100,1 % до 101 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т 101,1 % до 102 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т 102, 1 % до 103 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т 103,1 % до 104 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более 104 %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Материальное стимулирование работников,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ремиальные выплаты,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выплаты молодым специалистам,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выплаты за выслугу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иные выплаты (за наставничество, за качество и интенсивность выполняемых работ, руководство бригадой и т.п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оциальный пакет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оддержка работников (субсидии, займы, кредиты, ипотека) на строительство и приобретение жилья в собственность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Возмещение работникам расходов по найму жиль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Единовременное поощрение (за добросовестный труд при увольнении, ветеранам ВОВ  ко Дню Победы, при рождении ребенка)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Ежемесячная материальная помощь (работникам, находящимся в отпуске по уходу за ребенком от 1,5 до 3 лет, сверх установленной законодательство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Наличие собственной медицинской службы в организации (медсанчасть, медкабинет, медпункт и т.п.)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формление полиса ДМ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Возврат 100 % или части затрат работника на профессиональное обучение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Детям работников обеспечивается обучение по целевым направлениям в высших и профессиональных учебных завед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Оплата (или компенсация стоимости) путевок для лечения и отдыха сотрудников или их  дете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плата занятий в спортивных секциях, посещение бассей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Наличие собственного пункта питания в организации (столовая, выделенное и оборудованное помещение для приема пищ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беспечение работников бесплатными обед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Компенсация затрат работника на мобильную связь, за стоимость бензина при использовании личного автомобиля,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Иные социальные гарантии работникам, в том числе членам их семей (не более 12 гарант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2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реднемесячные социальные выплаты в расчете на одного работника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более 5000 руб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т 3 001 до 5 000 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т 2 001 до 3 000 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т 1 001 до 2000 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словия труда, производственный травматизм и профессиональная заболеваем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Наличие службы (специалиста) по охране тру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ривлечение работников (их представительных органов) к организации охраны труда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наличие комиссии по охране труда, созданной на двусторонней основ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наличие утвержденного 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наличие отчета о деятельности комиссии по охране тру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наличие уполномоченных по охране труда в организ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иные формы участия работников (их представительных органов) в обеспечении безопасных условий труда (не более 4 фор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Реализация предупредительных мер по сокращению производственного травматизма и профзаболеваний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наличие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отсутствие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роведение за счет средств работодателя медицинских осмотров работников, занятых на работах с вредными и (или) опасными условиями тру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налич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тсутств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Динамика производственного травматизм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тношение уровня производственного травматизма текущего года к уровню производственного травматизма предшествующего года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тсутствует или менее 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равен 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более 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минус 5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Динамика уровня профессиональной заболеваем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тношение уровня профессиональной заболеваемости текущего года к уровню профессиональной заболеваемости предшествующего года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с 5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.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намика уровня занятости работников во вредных и (или) опасных условиях труда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уровня занятости во вредных  и (или) опасных условиях труда, текущего года к уровню предшествующего года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 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с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.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ециальной оценки условий труда  на рабочих местах, %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90,0 до 100,0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0,0 до 89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70,0 до 79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0,0 до 69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0,0 до 59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й по улучшению условий и охраны труда (за исключением государственных унитарных предприятий и федеральных учреждений) в размерах свыше установленных федеральным законодательством (затраты на производство продукции), %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0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41 до 0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21 до 0,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 и мене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азвитие трудовых ресурсов и кадрового потенциа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Наличие политики, перечня мероприят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Установление критериев массового высвобожд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Установление льгот и гарантий высвобождаемым работника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Наличие, сохранение и развитие учебной баз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Формирование кадрового резер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наличие  кадрового резер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тсутствие кадрового резер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Доля работников, прошедших повышение квалификации за три года, предшествующих году проведения конкурса, %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т 80,0 до 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т 60,0 до 79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т 40,0 до 59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менее 4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ериодичность проведения оценки компетенции персонала (аттестации работников)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каждые 3 года и чаще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каждые 4 г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каждые 5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реже 5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.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тношение численности работников из числа российских граждан к общей численности работников организации, % 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т 95,1 до 99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т 90,1 до 9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т 85,1 до 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От 80,1 до 85,0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80,0 и мене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.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Доля инвалидов от среднесписочной численности работников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3 % и боле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от 2,1 %  до 3 %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2 % и мене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спользование гибких форм занят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надомный тру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кользящий (гибкий) график рабо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иные гибкие формы занятости (не более 2 мероприятий)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.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</w:rPr>
              <w:t>Организация  системы наставниче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8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рганизация профессиональной карьеры работников (в том числе продвижение внутренних работников на руководящие должност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.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ключение соглашений с учреждениями профессионального образования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наличие более 1 соглашения с различными учреждениями профессиона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наличие 1 соглаш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.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я по взаимодействию с учащимися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рофессиональная ориентации: информирование учащихся о вакансиях, предоставляемых организацией; экскурсии на предприятия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Временное трудоустройство несовершеннолетних граждан в возрасте от 14 до 18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организаци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бухгалтер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М. П.     «        » ________20__  г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профкома (иное представительное лицо организации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rFonts w:cs="Arial" w:ascii="Arial" w:hAnsi="Arial"/>
          <w:color w:val="000000"/>
        </w:rPr>
        <w:t xml:space="preserve">² </w:t>
      </w:r>
      <w:r>
        <w:rPr>
          <w:color w:val="000000"/>
        </w:rPr>
        <w:t>В столбце 3 проставляются значения показателей организации, или ставится любая отметка, подтверждающая наличие того или иного критерия, в не заполненных строках ставится прочерк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153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rFonts w:eastAsia="Arial Unicode MS"/>
      <w:b/>
      <w:bCs/>
      <w:color w:val="3560A7"/>
      <w:sz w:val="26"/>
      <w:szCs w:val="26"/>
    </w:rPr>
  </w:style>
  <w:style w:type="paragraph" w:styleId="2">
    <w:name w:val="Основной текст 2"/>
    <w:basedOn w:val="Normal"/>
    <w:qFormat/>
    <w:pPr>
      <w:spacing w:before="75" w:after="75"/>
    </w:pPr>
    <w:rPr>
      <w:rFonts w:ascii="Arial" w:hAnsi="Arial" w:eastAsia="Arial Unicode MS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nland.ru/administration/word/Komissii/2009/kol_dog_09_pril1.doc" TargetMode="External"/><Relationship Id="rId3" Type="http://schemas.openxmlformats.org/officeDocument/2006/relationships/hyperlink" Target="http://donland.ru/administration/word/Komissii/2009/kol_dog_09_pril2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08:00Z</dcterms:created>
  <dc:creator>Алахвердова Наталья Валериевна</dc:creator>
  <dc:description/>
  <cp:keywords/>
  <dc:language>en-US</dc:language>
  <cp:lastModifiedBy>Кравченко</cp:lastModifiedBy>
  <cp:lastPrinted>2018-04-11T09:48:00Z</cp:lastPrinted>
  <dcterms:modified xsi:type="dcterms:W3CDTF">2018-04-11T06:56:00Z</dcterms:modified>
  <cp:revision>10</cp:revision>
  <dc:subject/>
  <dc:title/>
</cp:coreProperties>
</file>