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ЗАИМОДЕЙСТВИИ ЗАКОНОДАТЕЛЬН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ОЙ ОБЛАСТИ И ФЕДЕРАЦИИ ПРОФСОЮ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остов-на-Дону                                                                    «___»__________20__ г.</w:t>
      </w:r>
    </w:p>
    <w:p>
      <w:pPr>
        <w:pStyle w:val="Normal"/>
        <w:spacing w:lineRule="auto" w:line="312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Ростовской области в лице Председателя Законодательного Собрания Ростовской области Ищенко Александра Валентиновича, действующего на основании Устава Ростовской области, с одной стороны, и Федерация Профсоюзов Ростовской области в лице Председателя Федерации Профсоюзов Ростовской области Лозыченко Александра Васильевича, действующего на основании Устава Союза Организации Профсоюзов «Федерация Профсоюзов Ростовской области», с другой стороны, именуемые при совместном упоминании в дальнейшем «Стороны», заключили настоящее Соглашение о нижеследующем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pacing w:lineRule="auto" w:line="312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определяет основы сотрудничества и взаимодействия Сторон в целях согласованного участия в совершенствовании законодательства в сфере регулирования социально-трудовых отношений и связанных с ними экономических отношений, а также содействия развитию институтов гражданского общества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роны отмечают, что приоритетными направлениями сотрудничества являются совместное участие в подготовке законов и иных нормативных правовых актов, направленных на обеспечение достойных условий труда и социальной защиты работающих граждан, развитие кадрового потенциала, содействие занятости и предотвращение социальной напряженности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ом настоящего Соглашения является также повышение информированности депутатов Законодательного Собрания Ростовской области </w:t>
        <w:br/>
        <w:t>о деятельности Федерации Профсоюзов Ростовской области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ороны в пределах своих полномочий осуществляют взаимодействие </w:t>
        <w:br/>
        <w:t>в следующих формах: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мен информацией и взаимное консультирование по вопросам, отнесенным к предмету настоящего Соглашения; 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заимное участие в мероприятиях, проводимых каждой из Сторон, при рассмотрении вопросов, отнесенных к предмету настоящего Соглашения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о мере необходимости совместных семинаров, совещаний и иных мероприятий по вопросам, отнесенным к предмету настоящего Соглашения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оздание в случае необходимости рабочих групп по подготовке проектов областных законов и иных нормативных правовых актов Ростовской области, законодательных инициатив в Государственную Думу Федерального Собрания Российской Федерации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ые формы взаимодействия по соглашению Сторон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Сторон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Законодательное Собрание Ростовской области: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правляет в Федерацию Профсоюзов Ростовской области примерную программу законодательной и нормотворческой деятельности Законодательного Собрания Ростовской области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рассматривает внесенные в Законодательное Собрание Ростовской области Советом Федерации Профсоюзов Ростовской области проекты областных законов, постановлений Законодательного Собрания Ростовской области, поправки к ним </w:t>
        <w:br/>
        <w:t>в порядке, установленном Регламентом Законодательного Собрания Ростовской области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вает при необходимости до внесения в Законодательное Собрание Ростовской области в качестве реализации Советом Федерации Профсоюзов Ростовской области права законодательной инициативы проекта областного закона или проекта постановления Законодательного Собрания Ростовской области в сфере регулирования социально-трудовых отношений и связанных с ними экономических отношений оказание необходимой помощи по вопросам подготовки (доработки) соответствующего проекта областного закона или проекта постановления Законодательного Собрания Ростовской области с точки зрения его соответствия правилам юридической техники;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направляет в Федерацию Профсоюзов Ростовской области проекты областных законов и проекты постановлений Законодательного Собрания Ростовской области в сфере регулирования социально-трудовых отношений </w:t>
        <w:br/>
        <w:t>и связанных с ними экономических отношений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>5) создает условия для участия представителей Федерации Профсоюзов Ростовской области в заседаниях Законодательного Собрания Ростовской области, комитетов, комиссий, рабочих групп Законодательного Собрания Ростовской области, совещаниях и иных мероприятиях, проводимых Законодательным Собранием Ростовской области, а также обеспечивает возможность участия представителей Законодательного Собрания Ростовской области в мероприятиях, проводимых Федерацией Профсоюзов Ростовской области, при рассмотрении вопросов, касающихся сфер взаимных интересов.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Федерация Профсоюзов Ростовской области: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>1) вправе вносить в Законодательное Собрание Ростовской области в порядке реализации Советом Федерации Профсоюзов Ростовской области права законодательной инициативы проекты областных законов, постановлений Законодательного Собрания Ростовской области, поправки к ним в порядке, установленном Регламентом Законодательного Собрания Ростовской области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вправе до внесения в Законодательное Собрание Ростовской области в порядке реализации Советом Федерации Профсоюзов Ростовской области права законодательной инициативы проекта областного закона или проекта постановления Законодательного Собрания Ростовской области в сфере регулирования социально-трудовых отношений и связанных с ними экономических отношений обеспечить взаимодействие со специалистами Законодательного Собрания Ростовской области по вопросам подготовки (доработки) соответствующего проекта областного закона или проекта постановления Законодательного Собрания Ростовской области с точки зрения его соответствия правилам юридической техники;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рассматривает проекты областных законов и проекты постановлений Законодательного Собрания Ростовской области в сфере регулирования социально-трудовых отношений и связанных с ними экономических отношений, направленных в Федерацию Профсоюзов Ростовской области, и информирует Законодательное Собрание Ростовской области о результатах рассмотрения;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>4) обеспечивает участие представителей Федерации Профсоюзов Ростовской области в заседаниях Законодательного Собрания Ростовской области, комитетов, комиссий, рабочих групп Законодательного Собрания Ростовской области, совещаниях и иных мероприятиях, проводимых Законодательным Собранием Ростовской области, а также создает условия для участия представителей Законодательного Собрания Ростовской области в мероприятиях, проводимых Федерацией Профсоюзов Ростовской области, при рассмотрении вопросов, касающихся сфер взаимных интерес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в Законодательное Собрание Ростовской области выпуски периодического печатного издания «Вестник профсоюзов Дона» о работе профсоюзов Ростовской области.</w:t>
      </w:r>
    </w:p>
    <w:p>
      <w:pPr>
        <w:pStyle w:val="Normal"/>
        <w:spacing w:lineRule="auto" w:line="312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III. Заключительные положения </w:t>
      </w:r>
    </w:p>
    <w:p>
      <w:pPr>
        <w:pStyle w:val="Normal"/>
        <w:spacing w:lineRule="auto" w:line="312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Настоящее Соглашение заключается на срок полномочий Законодательного Собрания Ростовской области шестого созыва и вступает в силу </w:t>
        <w:br/>
        <w:t>со дня его подписания Сторонами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Любые изменения к настоящему Соглашению действительны при условии, что они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74"/>
        <w:gridCol w:w="435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Собрания Рост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В. Ищенко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Федерации    Профсоюзов Р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 Лозыченко</w:t>
            </w:r>
          </w:p>
        </w:tc>
      </w:tr>
    </w:tbl>
    <w:p>
      <w:pPr>
        <w:pStyle w:val="Normal"/>
        <w:spacing w:lineRule="auto" w:line="31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1:00Z</dcterms:created>
  <dc:creator>Глазунова</dc:creator>
  <dc:description/>
  <cp:keywords/>
  <dc:language>en-US</dc:language>
  <cp:lastModifiedBy>Allina</cp:lastModifiedBy>
  <cp:lastPrinted>2019-12-04T14:55:00Z</cp:lastPrinted>
  <dcterms:modified xsi:type="dcterms:W3CDTF">2019-12-04T11:56:00Z</dcterms:modified>
  <cp:revision>14</cp:revision>
  <dc:subject/>
  <dc:title>СОГЛАШЕНИЕ</dc:title>
</cp:coreProperties>
</file>