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7"/>
        <w:gridCol w:w="1418"/>
        <w:gridCol w:w="567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опросы, отражающие содержание обязательных треб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ункт прав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В организации разработаны и утверждены на инструкции по охране труда для профессий и (или) видов выполняем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К выполнению работ в организации допущены только работники, прошедшие обучение по охране труда и проверку знаний требований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станов-ление 1/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Работники обеспечиваются средствами индивидуально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. 212 ТК РФ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каз Минтруда № 290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8"/>
              </w:rPr>
              <w:t>В наличии приказ о назначении лица, ответственного за содержание электроинструмента в исправно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8"/>
              </w:rPr>
              <w:t>В наличии приказ о назначении лица,ответственного за содержание в исправном состоянии инструмента с приводом от двигателя внутреннего сгор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8"/>
              </w:rPr>
              <w:t>Работником, ответственным за содержание инструмента в исправном состоянии, в журнал заносятся результаты осмотров, ремонта, проверок, испытаний и технических освидетельствований инструмента (за исключением ручного инструмен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8"/>
              </w:rPr>
              <w:t>Шлифовальные машины, пилы и рубанки имеют защитное ограждение рабоче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8"/>
              </w:rPr>
              <w:t>Электроинструмент, приспособления и вспомогательное оборудование: трансформаторы, преобразователи частоты, защитно-отключающие устройства, кабели-удлинители и пр. не реже одного раза в 6 месяцев подвергаются периодической проверке. Результаты проверки электроинструмента заносятся в журн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 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8"/>
              </w:rPr>
              <w:t>На корпусах электроинструмента, понижающих и разделительных трансформаторов, преобразователей частоты указаны инвентарные номера и дата следующих испыт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8"/>
              </w:rPr>
              <w:t>Работы с ручным инструментом и приспособлениями ударного действия проводятсяв СИЗ глаз (очков защитных) и СИЗ рук работающего от механических воз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8"/>
              </w:rPr>
              <w:t>Домкраты, находящиеся в эксплуатации, подвергаются периодическому техническому освидетельствованию после ремонта или замены ответственных деталей в соответствии с технической документацией организации-изготовителя. На корпусе домкрата должны указан инвентарный номер, грузоподъемность, дата следующего технического освидетельств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 34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наличии приказ о назначении лица, ответственного за содержание пневмоинструмента в исправном состоян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Результаты проверки пневмоинструмента заносятся в журн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наличии приказ о назначении лица, ответственного за содержаниеинструмента с приводом от двигателя внутреннего сгора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Проводится проверка исправности инструмента с приводом от двигателя внутреннего сгорания при выдаче работникам, а также не реже одного раза в 6 месяц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Работы с ручным пиротехническим инструментом производятся в соответствии с письменным распоряжением - нарядом-допуском на производство работ повышенной 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.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1-09-21T07:23:01Z</dcterms:modified>
  <cp:revision>3</cp:revision>
  <dc:subject/>
  <dc:title/>
</cp:coreProperties>
</file>