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tbl>
      <w:tblPr>
        <w:tblW w:w="3935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</w:tblGrid>
      <w:tr>
        <w:trPr/>
        <w:tc>
          <w:tcPr>
            <w:tcW w:w="39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0-8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 постановлению Президиума ФПРО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от «11» октября 2018 г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штатной технической инспекции труда Федерации Профсоюзов Рост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1 Настоящее Положение разработано в соответствии с Федеральным законом «О профессиональных союзах, их правах и гарантиях деятельности», Трудовым кодексом РФ,  и определяет основные направления деятельности, права и обязанности внештатной технической инспекции  труда ФПРО (далее – внештатная техническая инспекция труда)  по осуществлению общественного контроля за соблюдением законных прав и интересов работников в области охраны труда и окружающей  природной среды в  организациях всех форм собственности,  независимо от сферы хозяйственной деятельности и ведомственной подчиненности, у которых работают члены профсоюза или профсоюзов, входящих в ФПР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На основании настоящего Положения отраслевые профсоюзы могут разрабатывать свои положения о внештатной инспекции труда профсоюз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 Внештатная техническая инспекция труда  подконтрольна в своих оценках состояния условий и охраны труда на производстве, экологической безопасности технической инспекции труда ФПРО  и руководствуется в работе Федеральным законом «О профессиональных союзах, их правах и гарантиях деятельности», Трудовым кодексом РФ  и настоящим Полож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Внештатная техническая инспекция труда  взаимодействует с органами государственного надзора и контроля, местного самоуправления, профсоюзным и другим общественным активом, включая союзы специалистов по охране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рганизационное стро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штатной технической инспекции труд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Внештатная техническая инспекция труда формируется по территориальному принцип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Коллегиальный  орган ФПРО рассматривает и утверждает Положение о внештатной технической инспекции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Внештатные технические инспектора труда  имеют равные права и работают под руководством технической инспекции труда ФПР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йствия внештатных технических инспекторов труда могут быть обжалованы Президиумом ФПРО по представлению технической инспекции труда ФПР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4. Внештатными техническими инспекторами труда должны быть лица с высшим (средним) образованием, имеющие стаж практической работы по специальности не менее трех лет и являющиеся членами профсоюз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штатные технические инспектора труда проходят обучение и периодическое повышение квалификации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5. Основные направления деятельности внештатной технической инспекции труда определяет главный технический инспектор труда ФПР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6. Разногласия между работодателями (при их обращении) и внештатными техническими инспекторами труда по вопросам, входящим  в их компетенцию, рассматривает главный технический инспектор труда ФПРО, в необходимых случаях пересматривает решения последних или выносит их на рассмотрение Президиума ФПР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2.7. Внештатные технические инспекторы труда  имеют единую форму удостоверения и используют в своей работе  формы: 1-ВТИ - представление об устранении выявленных нарушений законодательства по охране труда; 2-ВТИ- требование о привлечении к ответственности должностных лиц, виновных в нарушении законодательных и нормативных актов по охране труда и окружающей среды;  3-ВТИ - требование о приостановке рабо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новные направления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штатной технической инспекции тру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 Внештатные технические инспектора тру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1. Вносят предложения в раздел «Охрана и экологическая безопасность» соглашений на территориальном уровне, осуществляют контроль за их выполнение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1.2. Осуществляют согласованные действия по реализации основных принципов и направлений государственной политики в области охраны труда и окружающей среды совместно с профсоюзным активом, органами государственного надзора и контроля и местного самоуправления, работодателя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1.3. Участвуют в формировании региональных программ по вопросам охраны труда и окружающей природой сред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1.4. Оказывают консультативную помощь профсоюзным комитетам организаций по вопросам охраны труда и экологии при разработке и заключении коллективных договоров и согла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5. Контролируют правильность и обоснованность предоставления работодателями   компенсаций за работу при воздействии вредных и опасных производственных фактор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1.6.   Осуществляют  защиту  прав  пострадавших работников на возмещение вреда, причиненного увечьем либо иным повреждением здоровья в связи с исполнением  трудовых обязанностей и в других случаях ущемления прав   на охрану труда и окружающую сред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1.7. Оказывают методическую и консультативную помощь профсоюзным комитетам организаций, их комиссиям, уполномоченным (доверенным) лицам профсоюзов по охране тру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1.8.  Осуществляют связь со средствами массовой информации по вопросам пропаганды передового опыта охраны труда и профилактики производственного травматизма; улучшения условий, охраны труда, повышения экологической безопасности, а также по информированию населения о состоянии охраны труда и экологической обстановки на предприятия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1.9. Участвуют от имени и по доверенности ФПРО в комиссиях по расследованию несчастных случаев на производстве и профессиональных заболеваний, скрытых несчастных случа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Права внештатной техническ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пекции тру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1. Внештатный  технический инспектор труда, как уполномоченный представитель ФПРО,  имеет право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1.1. Беспрепятственно посещать (по предъявлению удостоверения установленного образца) организации независимо от формы собственности и подчиненности, их структурные подразделения, рабочие места, где работают члены профсоюза, являющегося членской организацией ФПРО, для осуществления общественного  контроля за соблюдением работодателями законодательных и иных нормативных правовых актов по охране труда и окружающей сре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1.2. Осуществлять выдачу работодателям обязательных к рассмотрению представлений об устранении   нарушений законодательства об охране труда и окружающей среды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1.3. Предъявлять работодателю требования о приостановке работ, если их продолжение создает непосредственную угрозу жизни или здоровью работающ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4. Принимать (по доверенности ФПРО) участие в расследовании несчастных случаев и профессиональных заболеваний на производств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1.5. Обращаться в соответствующие органы с требованием о привлечении к ответственности должностных лиц, виновных в нарушении нормативных требований по охране труда и окружающей среды, сокрытии несчастных случаев на производстве, а также игнорирующих выданные в их адрес представления об устранении нарушений правил и норм охраны тру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1.6. Получать необходимую информацию от руководителей, должностных лиц и специалистов организаций о состоянии условий и охраны труда, экологической безопасности, а также о всех подлежащих регистрации несчастных случаях на производстве и профессиональных заболеваниях.</w:t>
      </w:r>
    </w:p>
    <w:p>
      <w:pPr>
        <w:pStyle w:val="Normal"/>
        <w:jc w:val="both"/>
        <w:rPr/>
      </w:pPr>
      <w:r>
        <w:rPr>
          <w:sz w:val="28"/>
        </w:rPr>
        <w:tab/>
        <w:t>4.1.7. Принимать участие в работе комиссий по испытаниям и приемке в эксплуатацию средств производства в качестве независимых экспертов.</w:t>
      </w:r>
    </w:p>
    <w:p>
      <w:pPr>
        <w:pStyle w:val="Normal"/>
        <w:jc w:val="both"/>
        <w:rPr/>
      </w:pPr>
      <w:r>
        <w:rPr>
          <w:sz w:val="28"/>
        </w:rPr>
        <w:tab/>
        <w:t>4.1.7. Осуществлять проверку состояния условий и охраны труда, экологической безопасности, выполнения мероприятий по охране труда и окружающей среды, предусмотренных коллективными договорами и соглашениями по охране труда, а также проверять правильность расходования средств, выделяемых на эти цели.</w:t>
      </w:r>
    </w:p>
    <w:p>
      <w:pPr>
        <w:pStyle w:val="Normal"/>
        <w:jc w:val="both"/>
        <w:rPr/>
      </w:pPr>
      <w:r>
        <w:rPr>
          <w:sz w:val="28"/>
        </w:rPr>
        <w:tab/>
        <w:t>4.1.8. Принимать участие в рассмотрении трудовых споров, связанных с нарушением законодательства об охране труда и окружающей среды, обязательств, установленных коллективными договорами и соглашениями по охране труда, изменении условий труда.</w:t>
      </w:r>
    </w:p>
    <w:p>
      <w:pPr>
        <w:pStyle w:val="Normal"/>
        <w:jc w:val="both"/>
        <w:rPr/>
      </w:pPr>
      <w:r>
        <w:rPr>
          <w:sz w:val="28"/>
        </w:rPr>
        <w:tab/>
        <w:t>4.2. В соответствии со своими правами внештатные технические инспекторы труд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2.1. Защищают законные права и интересы членов профсоюзов  на здоровые и безопасные условия труда, на получение компенсаций и льгот за тяжелые работы и работы с вредными или опасными условиями труда, на возмещение вреда, причиненного здоровью работников увечьем, профессиональным заболеванием либо иным повреждением здоровья, связанным с исполнением ими трудовых обязанност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2.2. Расследуют с участием профсоюзного актива и представителей работодателя случаи отказов членов профсоюзов от выполнения работ в связи с неблагополучными условиями труда, а также случаи расторжения трудовых договоров (контрактов) по указанной причин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2.3. Контролируют обеспеченность работников санитарно-бытовыми помещениями и устройствами, а также спецодеждой, спецобувью и другими средствами индивидуальной защиты, своевременность проведения медицинских осмотров работников.</w:t>
      </w:r>
    </w:p>
    <w:p>
      <w:pPr>
        <w:pStyle w:val="Normal"/>
        <w:jc w:val="both"/>
        <w:rPr/>
      </w:pPr>
      <w:r>
        <w:rPr>
          <w:sz w:val="28"/>
        </w:rPr>
        <w:tab/>
        <w:t>4.2.4. Оказывают консультативную помощь и принимают участие в обучении профактива по вопросам охраны труда и экологической безопас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5. Утвержд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5.1. Кандидатура внештатного технического инспектора труда утверждается распоряжением Председателя </w:t>
      </w:r>
      <w:r>
        <w:rPr>
          <w:sz w:val="28"/>
          <w:szCs w:val="28"/>
        </w:rPr>
        <w:t>ФПРО</w:t>
      </w:r>
      <w:r>
        <w:rPr>
          <w:sz w:val="28"/>
        </w:rPr>
        <w:t xml:space="preserve"> по представлению главного технического инспектора труда </w:t>
      </w:r>
      <w:r>
        <w:rPr>
          <w:sz w:val="28"/>
          <w:szCs w:val="28"/>
        </w:rPr>
        <w:t>ФПРО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  <w:t xml:space="preserve">6.2. Допускается заочное утверждение внештатного технического инспектора труда </w:t>
      </w:r>
      <w:r>
        <w:rPr>
          <w:sz w:val="28"/>
          <w:szCs w:val="28"/>
        </w:rPr>
        <w:t>ФПРО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  <w:t>6.3. Факт утверждения  внештатным техническим инспектором труда является основанием и свидетельством приобретения  им правового статуса и наделения его законными правами и полномочиями согласно настоящему Положению.</w:t>
      </w:r>
    </w:p>
    <w:p>
      <w:pPr>
        <w:pStyle w:val="Normal"/>
        <w:jc w:val="both"/>
        <w:rPr/>
      </w:pPr>
      <w:r>
        <w:rPr>
          <w:sz w:val="28"/>
        </w:rPr>
        <w:tab/>
        <w:t xml:space="preserve">6.4. Внештатному техническому инспектору труда выдается удостоверение установленного образца. Удостоверение заверяется  круглой печатью </w:t>
      </w:r>
      <w:r>
        <w:rPr>
          <w:sz w:val="28"/>
          <w:szCs w:val="28"/>
        </w:rPr>
        <w:t xml:space="preserve">ФПРО </w:t>
      </w:r>
      <w:r>
        <w:rPr>
          <w:sz w:val="28"/>
        </w:rPr>
        <w:t xml:space="preserve">и подписывается Председателем или заместителем Председателя </w:t>
      </w:r>
      <w:r>
        <w:rPr>
          <w:sz w:val="28"/>
          <w:szCs w:val="28"/>
        </w:rPr>
        <w:t>ФПРО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6.5. При прекращении деятельности внештатного технического инспектора труда его удостоверение изымаетс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7. Гарантии внештатному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хническому инспектору тру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Внештатному техническому инспектору труда, получившему статус уполномоченного представителя </w:t>
      </w:r>
      <w:r>
        <w:rPr>
          <w:sz w:val="28"/>
          <w:szCs w:val="28"/>
        </w:rPr>
        <w:t>ФПРО</w:t>
      </w:r>
      <w:r>
        <w:rPr>
          <w:sz w:val="28"/>
        </w:rPr>
        <w:t>, предоставляются следующие гарантии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7.1. </w:t>
      </w:r>
      <w:r>
        <w:rPr>
          <w:sz w:val="28"/>
          <w:szCs w:val="28"/>
        </w:rPr>
        <w:t xml:space="preserve">ФПРО </w:t>
      </w:r>
      <w:r>
        <w:rPr>
          <w:sz w:val="28"/>
        </w:rPr>
        <w:t>безвозмездно оказывает организационную, юридическую и иные виды помощи для защиты прав внештатного технического инспектора труда, если они были кем-либо нарушены.</w:t>
      </w:r>
    </w:p>
    <w:p>
      <w:pPr>
        <w:pStyle w:val="Normal"/>
        <w:jc w:val="both"/>
        <w:rPr/>
      </w:pPr>
      <w:r>
        <w:rPr>
          <w:sz w:val="28"/>
        </w:rPr>
        <w:tab/>
        <w:t>7.2. В случае увольнения внештатного технического инспектора труда по сокращению штатов  по основному месту его работы, руководители профсоюзных организаций различных уровней принимают возможные меры, содействующие его трудоустройству.</w:t>
      </w:r>
    </w:p>
    <w:p>
      <w:pPr>
        <w:pStyle w:val="Normal"/>
        <w:jc w:val="both"/>
        <w:rPr/>
      </w:pPr>
      <w:r>
        <w:rPr>
          <w:sz w:val="28"/>
        </w:rPr>
        <w:tab/>
        <w:t>7.3. Внештатный технический инспектор труда освобождается от основной работы для выполнения функциональных обязанностей, предусмотренных настоящим Положением, для участия в семинарах-совещаниях, конференциях, съездах профсоюзов, а также на время краткосрочной профсоюзной учебы, участия в расследовании несчастных случаев на производстве. При этом условия освобождения его от работы и порядок оплаты времени, затраченного на перечисленные мероприятия, определяются коллективным договором, соглашение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</w:rPr>
        <w:t>9. Сотрудничество. Взаимодействие.</w:t>
      </w:r>
    </w:p>
    <w:p>
      <w:pPr>
        <w:pStyle w:val="Normal"/>
        <w:jc w:val="center"/>
        <w:rPr/>
      </w:pPr>
      <w:r>
        <w:rPr>
          <w:b/>
          <w:sz w:val="28"/>
        </w:rPr>
        <w:t xml:space="preserve">Координация деятельност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нештатной технической инспекции тру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9.1. Внештатная техническая инспекция труда,  принимая во внимание общие цели, осуществляет свою деятельность на основе сотрудничества и взаимодействия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</w:r>
      <w:r>
        <w:rPr>
          <w:sz w:val="28"/>
          <w:szCs w:val="28"/>
        </w:rPr>
        <w:t>- с уполномоченными по охране труда профсоюзов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- с совместными комитетами (комиссиями) по охране труда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ab/>
        <w:t>- с государственной инспекцией труда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- с органами прокуратуры и судебными органами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- с органами исполнительной власти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- с органами власти муниципальных образований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ab/>
        <w:t>9.2. Сотрудничество и взаимодействие с перечисленными выше органами и организациями осуществляется различными формами и методами, в том числе путем:</w:t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личных встреч, бесед, консультаций, переговоров, совещани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участия в заседаниях совместных комитетов (комиссий) по охране труда, заседаниях профкома, других органов в других организациях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направления документов, подготовленных по результатам инспектирования и согласованных с технической инспекцией труда ФПРО, в госинспекцию труда, прокуратуру, судебные органы для привлечения должностных лиц к ответств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вместного участия в обсуждении состояния охраны труда и выработке мер по устранению и предупреждению нарушений на всевозможных семинарах, форумах всех уровней сотруднич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частия в обсуждении вопросов подготовки и заключения коллективного договора, соглаше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участия в расследовании несчастных случаев на производстве и профессиональных заболев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частия в совместных инспекциях и комплексных проверках состояния охраны труда на рабочих мест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частия в расследовании обстоятельств возникновения и путей урегулирования трудовых конфли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99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8:39:00Z</dcterms:created>
  <dc:creator>ПОМПЭ Елена </dc:creator>
  <dc:description/>
  <cp:keywords/>
  <dc:language>en-US</dc:language>
  <cp:lastModifiedBy>WiZaRd</cp:lastModifiedBy>
  <cp:lastPrinted>2018-01-22T10:42:00Z</cp:lastPrinted>
  <dcterms:modified xsi:type="dcterms:W3CDTF">2018-10-15T08:39:00Z</dcterms:modified>
  <cp:revision>2</cp:revision>
  <dc:subject/>
  <dc:title>ПОЛОЖЕНИЕ</dc:title>
</cp:coreProperties>
</file>